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457886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740391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