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6416693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1185548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