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225881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640393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