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905564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764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3681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