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6819963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601404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