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434997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4926198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