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991185252"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887973501"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