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3088167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674908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