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03366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51988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37579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26596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